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489810752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458459699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5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24T12:58:00Z</dcterms:modified>
  <cp:revision>5</cp:revision>
  <dc:subject/>
  <dc:title>INVESTOR :</dc:title>
</cp:coreProperties>
</file>